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873765653"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260902225"/>
      <w:bookmarkStart w:id="5" w:name="__Fieldmark__300_2260902225"/>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260902225"/>
      <w:bookmarkStart w:id="7" w:name="__Fieldmark__301_2260902225"/>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260902225"/>
      <w:bookmarkStart w:id="9" w:name="__Fieldmark__302_2260902225"/>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260902225"/>
      <w:bookmarkStart w:id="11" w:name="__Fieldmark__303_2260902225"/>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260902225"/>
      <w:bookmarkStart w:id="13" w:name="__Fieldmark__304_2260902225"/>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260902225"/>
      <w:bookmarkStart w:id="15" w:name="__Fieldmark__305_2260902225"/>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260902225"/>
      <w:bookmarkStart w:id="17" w:name="__Fieldmark__306_2260902225"/>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260902225"/>
      <w:bookmarkStart w:id="19" w:name="__Fieldmark__307_2260902225"/>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260902225"/>
      <w:bookmarkStart w:id="21" w:name="__Fieldmark__308_2260902225"/>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260902225"/>
      <w:bookmarkStart w:id="23" w:name="__Fieldmark__309_2260902225"/>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260902225"/>
      <w:bookmarkStart w:id="25" w:name="__Fieldmark__310_2260902225"/>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260902225"/>
      <w:bookmarkStart w:id="27" w:name="__Fieldmark__311_2260902225"/>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260902225"/>
      <w:bookmarkStart w:id="29" w:name="__Fieldmark__312_2260902225"/>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260902225"/>
      <w:bookmarkStart w:id="31" w:name="__Fieldmark__313_2260902225"/>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260902225"/>
      <w:bookmarkStart w:id="33" w:name="__Fieldmark__314_2260902225"/>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260902225"/>
      <w:bookmarkStart w:id="35" w:name="__Fieldmark__315_2260902225"/>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260902225"/>
      <w:bookmarkStart w:id="37" w:name="__Fieldmark__316_2260902225"/>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w:t>
      </w:r>
      <w:r>
        <w:rPr>
          <w:rFonts w:cs="Arial"/>
          <w:sz w:val="22"/>
          <w:szCs w:val="22"/>
          <w:lang w:val="sr-RS" w:eastAsia="en-US" w:bidi="zxx"/>
        </w:rPr>
        <w:t>финансирање/суфинансирање</w:t>
      </w:r>
      <w:r>
        <w:rPr>
          <w:rFonts w:cs="Arial"/>
          <w:sz w:val="22"/>
          <w:szCs w:val="22"/>
          <w:lang w:val="sr-Latn-RS" w:eastAsia="en-US" w:bidi="zxx"/>
        </w:rPr>
        <w:t xml:space="preserve"> пројеката удружења/организација  средствима из буџета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Zvezdana Rajacic</cp:lastModifiedBy>
  <dcterms:modified xsi:type="dcterms:W3CDTF">2025-02-14T07:27:00Z</dcterms:modified>
  <cp:revision>9</cp:revision>
  <dc:subject/>
  <dc:title>АНЕКС 1</dc:title>
</cp:coreProperties>
</file>